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LLSBOROUGH TOWNSHIP CONSTRUCTION DEPART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OCCUPANCY CHECK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IT #:____________________</w:t>
        <w:tab/>
        <w:t xml:space="preserve">      BLOCK: _________       LOT: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OF APPLICANT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ORK SITE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INSP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IL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MBING/MECHAN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IC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OLATIONS &amp; PENAL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PERM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98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OR APPROV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O.W. CERTIFICATE/AFFIDA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IL CONSERVATION/APPRO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.U.A. USE PERMIT/HEALTH LE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INEER’S  REL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BUI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OR’S LET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O./ TCO 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OTES:</w:t>
      </w:r>
    </w:p>
    <w:sectPr>
      <w:type w:val="nextPage"/>
      <w:pgSz w:w="12240" w:h="15840"/>
      <w:pgMar w:left="1440" w:right="144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0:00Z</dcterms:created>
  <dc:creator> </dc:creator>
  <dc:description/>
  <cp:keywords/>
  <dc:language>en-US</dc:language>
  <cp:lastModifiedBy>John Fiedler</cp:lastModifiedBy>
  <dcterms:modified xsi:type="dcterms:W3CDTF">2008-07-11T15:24:00Z</dcterms:modified>
  <cp:revision>3</cp:revision>
  <dc:subject/>
  <dc:title>HILLSBOROUGH TOWNSHIP CONSTRUCTION DEPARTMENT</dc:title>
</cp:coreProperties>
</file>